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Игра-путешествие по Удмуртии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 xml:space="preserve"> “</w:t>
      </w:r>
      <w:r>
        <w:rPr>
          <w:sz w:val="32"/>
          <w:szCs w:val="32"/>
        </w:rPr>
        <w:t>ВОПРОС НА ЗАСЫПКУ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яснительная запис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человек должен гордиться своей страной, в которой он родился и живет. Воспитательную систему в школе нужно построить таким образом,  чтобы в будущем , закончив специальные и высшие учебные заведения,  молодые люди не стремились побыстрее уехать  на  далекий запад, который привлекает своими заманчивыми предложениями,   а умные светлые головы оставались работать на благо своей  Родины, в России, в Удмуртии. В нашей стране богатая история, много талантов, есть чем и кем гордиться. Чем раньше дети будут о них знать, тем устойчивее и правильнее будет их мировоззрение. А так как мы живем в Удмуртии, важно знать язык, историю, культуру свое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игры: повторить некоторые исторические моменты  и культурные традиции удмуртов, развивать кругозор учащихся, воспитывать любовь и гордость за родную Республику, уважение к людям Удмур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вательные: поиск и выделение необходимой информации,  построение логической   цепи рассуждения, установление  причинно-следственных связ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муникативные: умение слушать, вступать в диалог, участвовать в коллективном   обсуждении при выборе ответ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чностные: нравственно-этическое оценивание  материала об Удмурт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орудование: 2 колокольчика, мешочки с песком, презентация со слайд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гра состоит из  туров, каждый сопровождается слайдом. В каждом туре несколько тем.  В  игре принимают участие 2 команды из 4и 5 классов. На обдумывание вопросов даётся 10 секунд. После гонга (звукового сигнала) команде необходимо позвонить в колокольчик. Кто это сделает быстрее, тот и отвечает. Если команда дала не правильный ответ, правом ответа может воспользоваться вторая команда. За каждый правильный ответ команда получает мешочек с песком, который приравнивается 10 секундам. Чем больше команда заработает мешочков, тем больше будет времени на финальный «вопрос на засып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both"/>
        <w:rPr/>
      </w:pPr>
      <w:r>
        <w:rPr/>
        <w:t xml:space="preserve">Ведущая: У каждого народа, проживающего на территории многонациональной России, есть свой сказочный герой: у русских - это Иванушка-дурачок; у татар - Шурале; у народов средней Азии - Хаджа Нассреддин; у немцев - Ганс; а вот у удмуртов - Лопшо Педунь - балагур и весельчак. Это был ловкий и сообразительный человек, который с лёгкостью мог перехитрить своего жадного и скупого хозяина, проучить невежу и лодыря, потому что сам он был человеком труда. Проделки его остались в памяти односельчан, вошли в сказки, стали примером юмора, а юмор, как известно, признак нравственного здоровья нации. Обнаружила его (Лопшо Педуня) одна из первых фольклорных экспедиций Удмуртского научно-исследовательского института. А сотрудники Игринского краеведческого музея продолжили эту работу, опираясь на краеведческий материал жительницы деревни Левая Кушья К.А.Чирковой, и в ходе проведённых исследований выявили факты проживания настоящего Лопшо Педуня в деревне Левая Кушья Игринского района. Этот веселый герой будет нас сегодня сопровождать в нашем виртуальном путешествии по Удмурт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«Литература» (слайд 2)</w:t>
      </w:r>
    </w:p>
    <w:p>
      <w:pPr>
        <w:pStyle w:val="Style15"/>
        <w:numPr>
          <w:ilvl w:val="0"/>
          <w:numId w:val="5"/>
        </w:numPr>
        <w:spacing w:before="280" w:after="280"/>
        <w:rPr/>
      </w:pPr>
      <w:r>
        <w:rPr>
          <w:sz w:val="28"/>
          <w:szCs w:val="28"/>
        </w:rPr>
        <w:t xml:space="preserve">Заслуженный врач Удмуртской АССР, окулист. Первые стихи и рассказы появились в 1918 году на страницах удмуртских газе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«Виль синь»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«Гудыри»</w:t>
        </w:r>
      </w:hyperlink>
      <w:r>
        <w:rPr>
          <w:sz w:val="28"/>
          <w:szCs w:val="28"/>
        </w:rPr>
        <w:t xml:space="preserve">.  В годы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Великой Отечественной войны</w:t>
        </w:r>
      </w:hyperlink>
      <w:r>
        <w:rPr>
          <w:sz w:val="28"/>
          <w:szCs w:val="28"/>
        </w:rPr>
        <w:t xml:space="preserve"> была фронтовым хирургом, имела военные награды. После демобилизации из армии в октябре 1946 года, работала врачом Алнашской районной больницы. (Ашальчи Оки- Акилина Григорьевна Векшина)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Родился 17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(30) марта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912 года</w:t>
        </w:r>
      </w:hyperlink>
      <w:r>
        <w:rPr>
          <w:sz w:val="28"/>
          <w:szCs w:val="28"/>
        </w:rPr>
        <w:t xml:space="preserve"> в деревне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Большие Сибы</w:t>
        </w:r>
      </w:hyperlink>
      <w:r>
        <w:rPr>
          <w:sz w:val="28"/>
          <w:szCs w:val="28"/>
        </w:rPr>
        <w:t xml:space="preserve"> (ныне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Можгинский район</w:t>
        </w:r>
      </w:hyperlink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Удмуртии</w:t>
        </w:r>
      </w:hyperlink>
      <w:r>
        <w:rPr>
          <w:sz w:val="28"/>
          <w:szCs w:val="28"/>
        </w:rPr>
        <w:t>) в семье крестьянина-середняка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В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1924 году</w:t>
        </w:r>
      </w:hyperlink>
      <w:r>
        <w:rPr>
          <w:sz w:val="28"/>
          <w:szCs w:val="28"/>
        </w:rPr>
        <w:t xml:space="preserve"> поступил в Можгинский педагогический техникум и, не окончив его, перешел на театральные курсы, открывшиеся в Ижевске.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1927 году</w:t>
        </w:r>
      </w:hyperlink>
      <w:r>
        <w:rPr>
          <w:sz w:val="28"/>
          <w:szCs w:val="28"/>
        </w:rPr>
        <w:t xml:space="preserve"> начал свою литературную деятельность.Работал художественным руководителем Удмуртского драматического театра, учился в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Москов</w:t>
          <w:softHyphen/>
          <w:t>ском государственном институте театральных искусств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ГИТИСее</w:t>
        </w:r>
      </w:hyperlink>
      <w:r>
        <w:rPr>
          <w:sz w:val="28"/>
          <w:szCs w:val="28"/>
        </w:rPr>
        <w:t>. (Игнатий</w:t>
      </w:r>
      <w:r>
        <w:rPr>
          <w:sz w:val="28"/>
          <w:szCs w:val="28"/>
          <w:lang w:val="en-US"/>
        </w:rPr>
        <w:t xml:space="preserve"> Гаврилович </w:t>
      </w:r>
      <w:r>
        <w:rPr>
          <w:sz w:val="28"/>
          <w:szCs w:val="28"/>
        </w:rPr>
        <w:t xml:space="preserve"> Гаврилов)</w:t>
      </w:r>
    </w:p>
    <w:p>
      <w:pPr>
        <w:pStyle w:val="Style15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зносторонне одарённый, энциклопедически образованный выдающийся удмуртский поэт и прозаик, драматург и учёный, фольклорист и этнограф, лингвист и критик, актер, педагог и методист, музыковед и переводчик - и крупный общественный деятель, стоявший у истоков удмуртской культуры советской эпохи, основоположник удмуртской поэзии, просветитель, ученый. (Чайников Кузьма Павлович (Кузебай Герд)</w:t>
        <w:br/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Российский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советский</w:t>
        </w:r>
      </w:hyperlink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удмуртский</w:t>
        </w:r>
      </w:hyperlink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исатель</w:t>
        </w:r>
      </w:hyperlink>
      <w:r>
        <w:rPr>
          <w:sz w:val="28"/>
          <w:szCs w:val="28"/>
        </w:rPr>
        <w:t xml:space="preserve">.Родился в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1892 году</w:t>
        </w:r>
      </w:hyperlink>
      <w:r>
        <w:rPr>
          <w:sz w:val="28"/>
          <w:szCs w:val="28"/>
        </w:rPr>
        <w:t xml:space="preserve">.В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1914 году</w:t>
        </w:r>
      </w:hyperlink>
      <w:r>
        <w:rPr>
          <w:sz w:val="28"/>
          <w:szCs w:val="28"/>
        </w:rPr>
        <w:t xml:space="preserve"> участвует в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ервой мировой войне</w:t>
        </w:r>
      </w:hyperlink>
      <w:r>
        <w:rPr>
          <w:sz w:val="28"/>
          <w:szCs w:val="28"/>
        </w:rPr>
        <w:t xml:space="preserve">. Был призван служить в воинскую часть на Дальнем Востоке в город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Благовещенск</w:t>
        </w:r>
      </w:hyperlink>
      <w:r>
        <w:rPr>
          <w:sz w:val="28"/>
          <w:szCs w:val="28"/>
        </w:rPr>
        <w:t>. Там и начинается его литературная деятельность.(</w:t>
      </w:r>
      <w:r>
        <w:rPr>
          <w:bCs/>
          <w:sz w:val="28"/>
          <w:szCs w:val="28"/>
        </w:rPr>
        <w:t xml:space="preserve"> Дми́трий Ива́нович Коре́панов</w:t>
      </w:r>
      <w:r>
        <w:rPr>
          <w:sz w:val="28"/>
          <w:szCs w:val="28"/>
        </w:rPr>
        <w:t xml:space="preserve"> (псевдоним — </w:t>
      </w:r>
      <w:r>
        <w:rPr>
          <w:bCs/>
          <w:sz w:val="28"/>
          <w:szCs w:val="28"/>
        </w:rPr>
        <w:t>Кедра́ Митре́й)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 Классик удмуртской литературы, прозаик, публицист, журналист – занимает видное место не только в удмуртской, но и в многонациональной российской литературе (Красильников Геннадий Дмитриевич 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. Кто автор этих строк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илям пужемъесмы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ой жужытэ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илям узыос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ой ческытэ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ош гурт калыкм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мой ужасесь…(Флор Васильев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«Знаменитые люди»</w:t>
      </w:r>
      <w:r>
        <w:rPr>
          <w:sz w:val="28"/>
          <w:szCs w:val="28"/>
          <w:lang w:val="en-US"/>
        </w:rPr>
        <w:t xml:space="preserve">(слайд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1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Он Почетный гражданин г.Ижевска, имеет звания: «Народный артист России», «Народный артист Удмуртии», «Заслуженный деятель искусств», руководитель ансамбля «Италмас». Назовите его имя. (Анатолий Васильевич Мамонтов).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 июля 1995 года становится главным редактором издания для детей удмуртского журнала  «Кизили». (Ульфат Бадретдинов)</w:t>
      </w:r>
    </w:p>
    <w:p>
      <w:pPr>
        <w:pStyle w:val="Normal"/>
        <w:numPr>
          <w:ilvl w:val="1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ый удмуртский автор сатирических и юмористических произведений разговорного жанра, ведущий актёр ансамбля «Шулдыр ж:ыт» (Анатолий Алексеевич Уша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 «Культура»(слайд 4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ете из перечисленных художественных коллективов: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1.Он создан в 1975 году на базе Удмуртского государственного университета. Основным источником репертуара ансамбля является музыкально-песенный фольклор разных локальных групп удмуртов. Одно из направлений коллектива связано с популяризацией удмуртского традиционного фольклора за счет синтеза традиционных напевов и наигрышей с современным ощущением ритма и гармонии. Руководитель ансамбля – кандидат филологических наук, научный сотрудник Удмуртского института истории, языка и литературы, доцент кафедры хорового дирижирования Удмуртского государственного университета Ирина Пчеловодова. («Чипчирган»)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Творческим кредо коллектива является возрождение старинных образцов песенно-танцевальной, инструментальной культуры, национальных костюмов, украшений и их воплощение в сценическом пространстве.  Коллектив не подразделяется на вокальную, оркестровую, танцевальную группы. Существует полная взаимозаменяемость артистов.(«Айкай»)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bCs/>
          <w:sz w:val="28"/>
          <w:szCs w:val="28"/>
        </w:rPr>
        <w:t xml:space="preserve">Государственный ансамбль народной песни, музыки и танца Удмуртской Республики </w:t>
      </w:r>
      <w:r>
        <w:rPr>
          <w:sz w:val="28"/>
          <w:szCs w:val="28"/>
        </w:rPr>
        <w:t xml:space="preserve"> создан в 1990 году. В репертуаре ансамбля неповторимые постановки, отражающие культуру и национальный колорит удмуртов, татар, марийцев, башкир, русских и других народов. Художественный руководитель-  заслуженный артист Российской Федерации Иванов Федор Иванович. («Танок»).</w:t>
      </w:r>
    </w:p>
    <w:p>
      <w:pPr>
        <w:pStyle w:val="Style15"/>
        <w:ind w:left="360" w:hanging="0"/>
        <w:rPr/>
      </w:pPr>
      <w:r>
        <w:rPr>
          <w:b/>
          <w:bCs/>
          <w:sz w:val="28"/>
          <w:szCs w:val="28"/>
        </w:rPr>
        <w:t xml:space="preserve">Тема: Артисты </w:t>
      </w:r>
      <w:r>
        <w:rPr>
          <w:bCs/>
          <w:sz w:val="28"/>
          <w:szCs w:val="28"/>
        </w:rPr>
        <w:t>(слайд 5)</w:t>
      </w:r>
    </w:p>
    <w:p>
      <w:pPr>
        <w:pStyle w:val="Style15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.Пудова, Г.Бекеманов, А. Плотникова, Г.Ганьков</w:t>
      </w:r>
    </w:p>
    <w:p>
      <w:pPr>
        <w:pStyle w:val="Style15"/>
        <w:ind w:left="360" w:hanging="0"/>
        <w:rPr/>
      </w:pPr>
      <w:r>
        <w:rPr>
          <w:bCs/>
          <w:sz w:val="28"/>
          <w:szCs w:val="28"/>
        </w:rPr>
        <w:t>На слайде вы видите фотографии и фамилии артистов, знаменитых  на всю страну. После плослушивания фрагмента музыкальной записи, вы должны сказать, кто ее исполняет.</w:t>
      </w:r>
    </w:p>
    <w:p>
      <w:pPr>
        <w:pStyle w:val="Style15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А.Плотникова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Г.Бекманов,</w:t>
      </w:r>
    </w:p>
    <w:p>
      <w:pPr>
        <w:pStyle w:val="Style15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 «Спорт» (слайд 6 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зовите фамилию знаменитого удмуртского лыжника( Иван Черезов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 1992 году, ему доверено право нести флаг сборной СНГ во главе делегации н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Олимпийских играх во Франции, им завоевано 4 золотых медали чемпионата страны, 4 золотых, 2 серебряных, 2 бронзовых медали на чемпионатах мира, одна золотая и три серебряные медали на олимпийских играх. Назовите имя знаменитого спортсмена. (Валерий Алексеевич Медведцев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 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то из перечисленных  спортсменов не является лыжником?  (Туктамышева Елизавета – фигуристка из г. Глазова, сейчас тренируется в г.Москве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вы знаете о других людях на этом слайд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«Животный и растительный мир Удмуртии»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(Слайд  7)- собака, кошка, медведь, лось, заяц, лиса</w:t>
      </w:r>
    </w:p>
    <w:p>
      <w:pPr>
        <w:pStyle w:val="Style15"/>
        <w:numPr>
          <w:ilvl w:val="0"/>
          <w:numId w:val="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се вы знаете удмуртскую народную сказку»Волк и справедливость» Кто спас  от верной смерти  охотника? (собака)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кого из этих животных превратились  жадные и завистливые  старик со старухой, чтобы у них никто не своровал золото в  сказке Кузебая Герда  «Гондыръёс? (Медведи)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го из животных называют украшением нашего леса? (лось)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то это? Пелъыз лопыр, быжыз купыр» (заяц)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(слайд8-цветы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илек, ромашка, ландыш, италмас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се ли эти растения лекарственные?  (италмас не лекарственное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тот чарующий , загадочный  цветок тонким ароматом, слегка кружащим голову, до боли в сердце любил композитор Петр Ильич Чайковский. (ландыш)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Швеции венок из этих цветов входит в изображение государственного герба. У русских во время праздника  урожая первый сноп, украшенный этими цветками ставили в красный угол дома. Венки из этих цветков удмурты вешали в избах, чтобы не водились сверчки. (василек)</w:t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ур</w:t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огическая ошибка.</w:t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ие города Удмуртии вы знаете?</w:t>
      </w:r>
    </w:p>
    <w:p>
      <w:pPr>
        <w:pStyle w:val="Style15"/>
        <w:ind w:left="360" w:hanging="0"/>
        <w:jc w:val="center"/>
        <w:rPr/>
      </w:pPr>
      <w:r>
        <w:rPr>
          <w:sz w:val="28"/>
          <w:szCs w:val="28"/>
        </w:rPr>
        <w:t>(Слайд 9 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Что из представленных объектов относится к г. Ижевску?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) Ижевский Цирк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) Монумент «Дружбы народов»- одна из основных достопримечательностей города Ижевска. Сооружение монумента было начато в 1970 году, хотя решение о его строительстве приняли гораздо раньше, ещё в 1958. Автор проекта — скульптор Александр Бурганов. Монумент был открыт в 1972 году и посвящён добровольному вхождению Удмуртии в состав Российского государства. Две стелы высотой с 14-ти этажный дом олицетворяют два народа, которые живут единой семьёй — русские и удмурты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3) Машиностроительный (Бывший оружейный завод –основательА.Ф.Дерябин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 Удмуртский Государственный универси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2. Что вы знаете о других достопримечательностях на слайде? (1)Дом –музей П.И.Чайковсого в Воткинске. Петр Ильич Чайковский  родился и прожил здесь 7 лет своей жизни. Как утверждают гиды, именно </w:t>
      </w:r>
      <w:r>
        <w:rPr>
          <w:rStyle w:val="StrongEmphasis"/>
          <w:sz w:val="28"/>
          <w:szCs w:val="28"/>
        </w:rPr>
        <w:t>образ воткинского пруда отложился в памяти маленького мальчика и впоследствии натолкнул на создание балета «Лебединое озеро»</w:t>
      </w:r>
      <w:r>
        <w:rPr>
          <w:sz w:val="28"/>
          <w:szCs w:val="28"/>
        </w:rPr>
        <w:t>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) Памятник паровозу в п.Балези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еображенский храм в г. Глазове</w:t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л.(слайд 10)</w:t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ить на каждую букву  слова УДМУРТИЯ  слова, относящиеся к ней. Это могут быть достопримечательности, города,  фамилии, реки Удмуртии и т.д.( Убыть, Можга, Танок, Игра, )</w:t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Составить синквейн по теме. </w:t>
      </w:r>
      <w:r>
        <w:rPr>
          <w:sz w:val="28"/>
          <w:szCs w:val="28"/>
          <w:lang w:val="en-US"/>
        </w:rPr>
        <w:t>(слайд 11)</w:t>
      </w:r>
    </w:p>
    <w:p>
      <w:pPr>
        <w:pStyle w:val="Style15"/>
        <w:numPr>
          <w:ilvl w:val="0"/>
          <w:numId w:val="7"/>
        </w:numPr>
        <w:spacing w:before="280" w:after="0"/>
        <w:rPr/>
      </w:pPr>
      <w:r>
        <w:rPr>
          <w:sz w:val="28"/>
          <w:szCs w:val="28"/>
        </w:rPr>
        <w:t>1. Республика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2.талантливая, красивая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3.славится, процветает, развивается</w:t>
      </w:r>
    </w:p>
    <w:p>
      <w:pPr>
        <w:pStyle w:val="Style15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4.многонациональный родниковый  и песенный край  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 xml:space="preserve">5.Родина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9;&#1076;&#1084;&#1091;&#1088;&#1090;_&#1076;&#1091;&#1085;&#1085;&#1077;" TargetMode="External"/><Relationship Id="rId3" Type="http://schemas.openxmlformats.org/officeDocument/2006/relationships/hyperlink" Target="http://ru.wikipedia.org/wiki/&#1059;&#1076;&#1084;&#1091;&#1088;&#1090;_&#1076;&#1091;&#1085;&#1085;&#1077;" TargetMode="External"/><Relationship Id="rId4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5" Type="http://schemas.openxmlformats.org/officeDocument/2006/relationships/hyperlink" Target="http://ru.wikipedia.org/wiki/30_&#1084;&#1072;&#1088;&#1090;&#1072;" TargetMode="External"/><Relationship Id="rId6" Type="http://schemas.openxmlformats.org/officeDocument/2006/relationships/hyperlink" Target="http://ru.wikipedia.org/wiki/1912_&#1075;&#1086;&#1076;" TargetMode="External"/><Relationship Id="rId7" Type="http://schemas.openxmlformats.org/officeDocument/2006/relationships/hyperlink" Target="http://ru.wikipedia.org/w/index.php?title=&#1041;&#1086;&#1083;&#1100;&#1096;&#1080;&#1077;_&#1057;&#1080;&#1073;&#1099;&amp;action=edit&amp;redlink=1" TargetMode="External"/><Relationship Id="rId8" Type="http://schemas.openxmlformats.org/officeDocument/2006/relationships/hyperlink" Target="http://ru.wikipedia.org/wiki/&#1052;&#1086;&#1078;&#1075;&#1080;&#1085;&#1089;&#1082;&#1080;&#1081;_&#1088;&#1072;&#1081;&#1086;&#1085;" TargetMode="External"/><Relationship Id="rId9" Type="http://schemas.openxmlformats.org/officeDocument/2006/relationships/hyperlink" Target="http://ru.wikipedia.org/wiki/&#1059;&#1076;&#1084;&#1091;&#1088;&#1090;&#1080;&#1103;" TargetMode="External"/><Relationship Id="rId10" Type="http://schemas.openxmlformats.org/officeDocument/2006/relationships/hyperlink" Target="http://ru.wikipedia.org/wiki/1924_&#1075;&#1086;&#1076;" TargetMode="External"/><Relationship Id="rId11" Type="http://schemas.openxmlformats.org/officeDocument/2006/relationships/hyperlink" Target="http://ru.wikipedia.org/wiki/1927_&#1075;&#1086;&#1076;" TargetMode="External"/><Relationship Id="rId12" Type="http://schemas.openxmlformats.org/officeDocument/2006/relationships/hyperlink" Target="http://ru.wikipedia.org/wiki/&#1052;&#1086;&#1089;&#1082;&#1086;&#1074;&#1089;&#1082;&#1080;&#1081;_&#1075;&#1086;&#1089;&#1091;&#1076;&#1072;&#1088;&#1089;&#1090;&#1074;&#1077;&#1085;&#1085;&#1099;&#1081;_&#1091;&#1085;&#1080;&#1074;&#1077;&#1088;&#1089;&#1080;&#1090;&#1077;&#1090;_&#1082;&#1091;&#1083;&#1100;&#1090;&#1091;&#1088;&#1099;_&#1080;_&#1080;&#1089;&#1082;&#1091;&#1089;&#1089;&#1090;&#1074;" TargetMode="External"/><Relationship Id="rId13" Type="http://schemas.openxmlformats.org/officeDocument/2006/relationships/hyperlink" Target="http://ru.wikipedia.org/wiki/&#1056;&#1086;&#1089;&#1089;&#1080;&#1081;&#1089;&#1082;&#1072;&#1103;_&#1072;&#1082;&#1072;&#1076;&#1077;&#1084;&#1080;&#1103;_&#1090;&#1077;&#1072;&#1090;&#1088;&#1072;&#1083;&#1100;&#1085;&#1086;&#1075;&#1086;_&#1080;&#1089;&#1082;&#1091;&#1089;&#1089;&#1090;&#1074;&#1072;" TargetMode="External"/><Relationship Id="rId14" Type="http://schemas.openxmlformats.org/officeDocument/2006/relationships/hyperlink" Target="http://ru.wikipedia.org/wiki/&#1056;&#1086;&#1089;&#1089;&#1080;&#1081;&#1089;&#1082;&#1072;&#1103;_&#1080;&#1084;&#1087;&#1077;&#1088;&#1080;&#1103;" TargetMode="External"/><Relationship Id="rId15" Type="http://schemas.openxmlformats.org/officeDocument/2006/relationships/hyperlink" Target="http://ru.wikipedia.org/wiki/&#1057;&#1057;&#1057;&#1056;" TargetMode="External"/><Relationship Id="rId16" Type="http://schemas.openxmlformats.org/officeDocument/2006/relationships/hyperlink" Target="http://ru.wikipedia.org/wiki/&#1059;&#1076;&#1084;&#1091;&#1088;&#1090;&#1089;&#1082;&#1080;&#1081;_&#1103;&#1079;&#1099;&#1082;" TargetMode="External"/><Relationship Id="rId17" Type="http://schemas.openxmlformats.org/officeDocument/2006/relationships/hyperlink" Target="http://ru.wikipedia.org/wiki/&#1055;&#1080;&#1089;&#1072;&#1090;&#1077;&#1083;&#1100;" TargetMode="External"/><Relationship Id="rId18" Type="http://schemas.openxmlformats.org/officeDocument/2006/relationships/hyperlink" Target="http://ru.wikipedia.org/wiki/1892_&#1075;&#1086;&#1076;" TargetMode="External"/><Relationship Id="rId19" Type="http://schemas.openxmlformats.org/officeDocument/2006/relationships/hyperlink" Target="http://ru.wikipedia.org/wiki/1914_&#1075;&#1086;&#1076;" TargetMode="External"/><Relationship Id="rId20" Type="http://schemas.openxmlformats.org/officeDocument/2006/relationships/hyperlink" Target="http://ru.wikipedia.org/wiki/&#1055;&#1077;&#1088;&#1074;&#1072;&#1103;_&#1084;&#1080;&#1088;&#1086;&#1074;&#1072;&#1103;_&#1074;&#1086;&#1081;&#1085;&#1072;" TargetMode="External"/><Relationship Id="rId21" Type="http://schemas.openxmlformats.org/officeDocument/2006/relationships/hyperlink" Target="http://ru.wikipedia.org/wiki/&#1041;&#1083;&#1072;&#1075;&#1086;&#1074;&#1077;&#1097;&#1077;&#1085;&#1089;&#1082;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14:00Z</dcterms:created>
  <dc:creator>Admin</dc:creator>
  <dc:description/>
  <cp:keywords/>
  <dc:language>en-US</dc:language>
  <cp:lastModifiedBy>Home</cp:lastModifiedBy>
  <dcterms:modified xsi:type="dcterms:W3CDTF">2022-11-28T13:35:00Z</dcterms:modified>
  <cp:revision>6</cp:revision>
  <dc:subject/>
  <dc:title>Игра “ВОПРОС НА ЗАСЫПКУ»</dc:title>
</cp:coreProperties>
</file>